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от  26 декабря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на 2019 год и плановый период 2020 и 2021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2019 году и плановом периоде 2020 и 2021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-ления муници-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по возможным гарантийным случаям, на 2019 год и плановый период 2020 и 2021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Дума</cp:lastModifiedBy>
  <cp:lastPrinted>2019-01-10T09:28:00Z</cp:lastPrinted>
  <dcterms:modified xsi:type="dcterms:W3CDTF">2019-01-10T04:28:00Z</dcterms:modified>
  <cp:revision>47</cp:revision>
  <dc:subject/>
  <dc:title/>
</cp:coreProperties>
</file>